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менец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от «29» сентября 2020 года №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Исменецкого сельского поселения и закрепленных за ними кодов классификации источников финансирования дефицитов бюджетов на 2020 год и плановый период 2021 и 2022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ая сельская 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Исменецкого сельского поселения администрирование, которых может осуществляться главными администраторами источников финансирования дефицита Исменецкого сельского поселения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Исменцы</cp:lastModifiedBy>
  <cp:lastPrinted>2020-09-29T10:43:00Z</cp:lastPrinted>
  <dcterms:modified xsi:type="dcterms:W3CDTF">2020-09-29T07:43:00Z</dcterms:modified>
  <cp:revision>8</cp:revision>
  <dc:subject/>
  <dc:title>                                                                                         Приложение № 4</dc:title>
</cp:coreProperties>
</file>