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4"/>
        <w:rPr>
          <w:b/>
          <w:b/>
        </w:rPr>
      </w:pPr>
      <w:r>
        <w:rPr>
          <w:b/>
        </w:rPr>
        <w:t xml:space="preserve">Лист ознакомления </w:t>
      </w:r>
    </w:p>
    <w:p>
      <w:pPr>
        <w:pStyle w:val="Style14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13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оекту решения Собрания депутатов Исменецкого сельского поселения Звениговского муниципального района Республики Марий Эл «О внесении изменений в решение Собрания депутатов Исменецкого сельского поселения Звениговского муниципального района Республики Марий Эл  «О бюджете Исменецкого сельского поселения Звениговского муниципального района Республики Марий Эл на 2020 год»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>
          <w:sz w:val="28"/>
          <w:u w:val="single"/>
        </w:rPr>
        <w:t xml:space="preserve">  </w:t>
      </w:r>
      <w:r>
        <w:rPr>
          <w:sz w:val="28"/>
          <w:u w:val="single"/>
        </w:rPr>
        <w:t>21.09.2020 г.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tbl>
      <w:tblPr>
        <w:tblW w:w="10204" w:type="dxa"/>
        <w:jc w:val="left"/>
        <w:tblInd w:w="-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8"/>
        <w:gridCol w:w="2879"/>
        <w:gridCol w:w="2166"/>
        <w:gridCol w:w="2281"/>
      </w:tblGrid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отделов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.И.О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уководителя отдела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дпись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амечания и предложен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 проекту</w:t>
            </w:r>
          </w:p>
        </w:tc>
      </w:tr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вый заместитель министра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вина Н.В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министра</w:t>
            </w:r>
          </w:p>
        </w:tc>
        <w:tc>
          <w:tcPr>
            <w:tcW w:w="28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Шумахер Т.В.</w:t>
            </w:r>
          </w:p>
        </w:tc>
        <w:tc>
          <w:tcPr>
            <w:tcW w:w="21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министра 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96" w:hanging="1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жова Г.Ю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ПиМБО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96" w:hanging="1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дыкова Е.А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2" w:hRule="atLeast"/>
        </w:trPr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ПОЭ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96" w:hanging="1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озова Т.В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528" w:hRule="atLeast"/>
        </w:trPr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ОУЗБ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96" w:hanging="1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кланова Т.В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8" w:hRule="atLeast"/>
        </w:trPr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ЗФС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96" w:hanging="1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ктаулова Н.М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8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СЗиЗН</w:t>
            </w:r>
          </w:p>
        </w:tc>
        <w:tc>
          <w:tcPr>
            <w:tcW w:w="28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96" w:hanging="1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сянникова Н.В.</w:t>
            </w:r>
          </w:p>
        </w:tc>
        <w:tc>
          <w:tcPr>
            <w:tcW w:w="2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8" w:hRule="atLeast"/>
        </w:trPr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96" w:hanging="1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Lucida 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Lucida Sans;Times New Roman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Lucida Sans;Times New Roman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Lucida Sans;Times New Roman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Lucida Sans;Times New Roman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Lucida Sans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;Times New Roman"/>
    </w:rPr>
  </w:style>
  <w:style w:type="paragraph" w:styleId="13">
    <w:name w:val="Текст1"/>
    <w:basedOn w:val="Normal"/>
    <w:qFormat/>
    <w:pPr>
      <w:ind w:left="0" w:right="0" w:firstLine="709"/>
      <w:jc w:val="both"/>
    </w:pPr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5T05:28:00Z</dcterms:created>
  <dc:creator>Zagrebina</dc:creator>
  <dc:description/>
  <cp:keywords/>
  <dc:language>en-US</dc:language>
  <cp:lastModifiedBy>Пользователь 1</cp:lastModifiedBy>
  <cp:lastPrinted>2019-12-05T17:42:00Z</cp:lastPrinted>
  <dcterms:modified xsi:type="dcterms:W3CDTF">2020-09-18T10:35:00Z</dcterms:modified>
  <cp:revision>3</cp:revision>
  <dc:subject/>
  <dc:title>Лист согласования к проекту</dc:title>
</cp:coreProperties>
</file>