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5"/>
      </w:tblGrid>
      <w:tr>
        <w:trPr/>
        <w:tc>
          <w:tcPr>
            <w:tcW w:w="4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МАРИЙ ЭЛ РЕСПУБЛИКЫСЕ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МУНИЦИП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МЕНЦА ЯЛ КУНД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ИСМЕНЕЦКАЯ СЕЛЬСК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425052, РМЭ, Звениговский район, с. Исменцы, ул. Молодежная, д.5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(8 83645)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А. Торощ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«О бюджете Исменецкого сельского поселения Звениговского муниципального района Республики Марий Эл   на 2020 год» </w:t>
      </w:r>
    </w:p>
    <w:p>
      <w:pPr>
        <w:pStyle w:val="Normal"/>
        <w:spacing w:lineRule="auto" w:line="276"/>
        <w:ind w:left="142" w:right="57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целях реализации программы формирования современной городской среды  в 2021 - 2022 годах в бюджет Исменецкого сельского поселения   вносятся изменения на 2020 год и плановый период 2021 и 2022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яется срок принятия бюджета. Согласно показателям среднесрочного финансового плана  </w:t>
      </w:r>
      <w:r>
        <w:rPr>
          <w:bCs/>
          <w:sz w:val="28"/>
          <w:szCs w:val="28"/>
        </w:rPr>
        <w:t>муниципального образования «Исменецкое сельское поселение» на 2020-2022 годы, утвержденного постановлением администрации МО «Исменецкое сельское поселение»  № 117 от 11.11.2019 года, сформирован бюджет Исменецкого сельского поселения на 2020-2022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ходная часть бюджета увеличилась  в 2021 году на сумму 165 847 рублей, в  2022 году на  167 298,33 рублей,  в том числе за счет субсидий  из федерального и республиканского бюджета Республики Марий Эл на реализацию программ формирования современной городской среды в 2021 году - 160 463,05 рублей, в 2022 году - 167 298,33 рублей.  Сумма пожертвований населения составила в 2021 году 5 383,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сходной  части бюджета поселения вносятся изменения по подразделу 0503 «Благоустройство» в части реализация программы формирования современной городской среды на 2021 год в сумме 174 702 рублей, и на 2022 год 175 663,25 рублей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По состоянию на 21 сентября 2020 года уточненные назначения по разделу 0104 «Функцион.местн.админстр» уменьшились на 125 тыс.рублей и  составили 1234 тыс.рублей. Произведена передвижка бюджетных ассигнований  на раздел 0113  «Другие общегос.вопросы» на оплату бухгалтерских услуг по договору  в связи с вакансией вед.специалиста (бухгалтер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о.Главы Исменец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В.Н.Романова</w:t>
      </w:r>
    </w:p>
    <w:sectPr>
      <w:type w:val="nextPage"/>
      <w:pgSz w:w="11906" w:h="16838"/>
      <w:pgMar w:left="1701" w:right="1134" w:gutter="0" w:header="0" w:top="45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29:00Z</dcterms:created>
  <dc:creator>ВВК</dc:creator>
  <dc:description/>
  <cp:keywords/>
  <dc:language>en-US</dc:language>
  <cp:lastModifiedBy>Пользователь 7</cp:lastModifiedBy>
  <cp:lastPrinted>2020-09-16T14:53:00Z</cp:lastPrinted>
  <dcterms:modified xsi:type="dcterms:W3CDTF">2020-09-21T07:34:00Z</dcterms:modified>
  <cp:revision>12</cp:revision>
  <dc:subject/>
  <dc:title>РОССИЙ ФЕДЕРАЦИИ</dc:title>
</cp:coreProperties>
</file>