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менец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« 29» сентября 2020 г. №71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2020 год и плановый период 2021 и 2022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3128" w:type="dxa"/>
        <w:jc w:val="left"/>
        <w:tblInd w:w="5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613"/>
        <w:gridCol w:w="1417"/>
        <w:gridCol w:w="141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,2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ражданам                                        1001      9990012010       310           143,2                132,0          132,0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Исменцы</cp:lastModifiedBy>
  <cp:lastPrinted>2020-09-29T11:05:00Z</cp:lastPrinted>
  <dcterms:modified xsi:type="dcterms:W3CDTF">2020-09-29T08:05:00Z</dcterms:modified>
  <cp:revision>16</cp:revision>
  <dc:subject/>
  <dc:title>Перечень</dc:title>
</cp:coreProperties>
</file>