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мен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вениго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озыв                                                                                                   с. Исмен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ссия 10                                                                              29 сен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1</w:t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разработке и утверждении бюджета Исменец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Звениговского муниципального района Республи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рий Эл сроком на три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 Российской Федерации, Собрание депутатов Исменецкого сельского поселения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бюджет Исменецкого сельского поселения Звениговского муниципального района Республики Марий Эл на 2020 год разрабатывается и утверждается сроком на три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изнать утратившим силу решение Собрания депутатов Исменецкого сельского поселения от «18» декабря 2019 года № 25 «</w:t>
      </w:r>
      <w:r>
        <w:rPr>
          <w:bCs/>
          <w:sz w:val="28"/>
          <w:szCs w:val="28"/>
        </w:rPr>
        <w:t>О разработке и утверждении бюджета Исменецкого сельского поселения Звениговского муниципального района Республики Марий Эл сроком на один год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Исменецкого сельского поселения,</w:t>
      </w:r>
    </w:p>
    <w:p>
      <w:pPr>
        <w:pStyle w:val="Normal"/>
        <w:widowControl w:val="false"/>
        <w:ind w:left="-540" w:hanging="0"/>
        <w:jc w:val="both"/>
        <w:rPr/>
      </w:pPr>
      <w:r>
        <w:rPr>
          <w:sz w:val="28"/>
          <w:szCs w:val="28"/>
        </w:rPr>
        <w:t>Председатель Собрания депутатов                                              О. В. Петровская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5:30:00Z</dcterms:created>
  <dc:creator>ВВК</dc:creator>
  <dc:description/>
  <cp:keywords/>
  <dc:language>en-US</dc:language>
  <cp:lastModifiedBy>Исменцы</cp:lastModifiedBy>
  <cp:lastPrinted>2020-09-29T09:46:00Z</cp:lastPrinted>
  <dcterms:modified xsi:type="dcterms:W3CDTF">2020-09-29T06:46:00Z</dcterms:modified>
  <cp:revision>8</cp:revision>
  <dc:subject/>
  <dc:title/>
</cp:coreProperties>
</file>