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4645"/>
      </w:tblGrid>
      <w:tr>
        <w:trPr/>
        <w:tc>
          <w:tcPr>
            <w:tcW w:w="46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/>
            </w:pPr>
            <w:r>
              <w:rPr/>
              <w:t>МАРИЙ ЭЛ РЕСПУБЛИКЫСЕ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МУНИЦИПА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Ы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МЕНЦА ЯЛ КУНДЕМ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/>
            </w:pPr>
            <w:r>
              <w:rPr/>
              <w:t>ИСМЕНЕЦКАЯ СЕЛЬСК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ВЕНИГ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425052, РМЭ, Звениговский район, с. Исменцы, ул. Молодежная, д.5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 xml:space="preserve">телефон (8 83645)6-43-48 эл. адрес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у финан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А. Торощи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Анатол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менецкая сельская администрация  Звениговского муниципального района  направляет Вам для согласования проект решения Собрания депутатов  Исменецкого сельского поселения Звениговского муниципального района «О внесении изменений в решение Собрания депутатов «О бюджете Исменецкого сельского поселения Звениговского муниципального района Республики Марий Эл на 2020 год»  с прилож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.о.Главы Исменец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В.Н.Романова</w:t>
      </w:r>
    </w:p>
    <w:sectPr>
      <w:type w:val="nextPage"/>
      <w:pgSz w:w="11906" w:h="16838"/>
      <w:pgMar w:left="1701" w:right="1134" w:gutter="0" w:header="0" w:top="45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29:00Z</dcterms:created>
  <dc:creator>ВВК</dc:creator>
  <dc:description/>
  <cp:keywords/>
  <dc:language>en-US</dc:language>
  <cp:lastModifiedBy>Пользователь 7</cp:lastModifiedBy>
  <cp:lastPrinted>2020-09-16T10:51:00Z</cp:lastPrinted>
  <dcterms:modified xsi:type="dcterms:W3CDTF">2020-09-16T07:53:00Z</dcterms:modified>
  <cp:revision>5</cp:revision>
  <dc:subject/>
  <dc:title>РОССИЙ ФЕДЕРАЦИИ</dc:title>
</cp:coreProperties>
</file>